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e had no say in the Treaty of Versailles we had already given up in the war. I really don’t have much knowledge of it myself, I know there was something about us getting the Slavic people back from Austria-Hungary, which that would have made me very happy. I had some family from over there well distant fami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50:00Z</dcterms:created>
  <dc:creator>test</dc:creator>
  <dc:description/>
  <cp:keywords/>
  <dc:language>en-US</dc:language>
  <cp:lastModifiedBy>test</cp:lastModifiedBy>
  <dcterms:modified xsi:type="dcterms:W3CDTF">2009-01-08T16:56:00Z</dcterms:modified>
  <cp:revision>1</cp:revision>
  <dc:subject/>
  <dc:title>We had no say in the Treaty of Versailles we had already given up in the war</dc:title>
</cp:coreProperties>
</file>